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chel Join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 a separate sheet, please describe a specific class or class you planned and actually conducted, which illustrates your philosophy of teaching and is the best example of your teaching skill. What evidence showed you that this class or activity was successful in terms of student motivation and achieve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I planned and taught a lesson to a mixed group of eleventh and twelfth grade United States History students on the Industrial Revolution, and child labor. The lesson plan will be provided in my professional portfolio. In order to get students thinking, I had them word wall ideas of big business in their community. After a few minutes of recording these ideas by students, I held a discussion on what students would think if one business ran them all. I continued the discussion of monopolies, and student’s thoughts and feelings about this. Students were then moved into their groups, which were already determined by the “candy index card” they had received upon coming into clas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ll students will be reading an introductory article on child labor in the Industrial Revolution as a way to get them thinking. Following this, each group would have been assigned a specific article, or video. Each group has a different article or video, and they are responsible for their given one. All the links and videos were provided to students on a class wiki. All groups are expected to read their article or video, and discuss among themselves their thoughts and feelings. Once everyone has completed their tasks, groups will give a two-minute presentation on their findings, in order to teach the class their content. </w:t>
      </w:r>
    </w:p>
    <w:p>
      <w:pPr>
        <w:pStyle w:val="Normal"/>
        <w:autoSpaceDE w:val="false"/>
        <w:spacing w:lineRule="auto" w:line="240" w:before="0" w:after="0"/>
        <w:rPr/>
      </w:pPr>
      <w:r>
        <w:rPr>
          <w:rFonts w:cs="Times New Roman" w:ascii="Times New Roman" w:hAnsi="Times New Roman"/>
          <w:sz w:val="24"/>
          <w:szCs w:val="24"/>
        </w:rPr>
        <w:tab/>
        <w:t>Upon each group’s presentation, we will again open to a whole class discussion where I will ask students on their thoughts on child labor. I will ask students if their views have changed, or if they may want to not buy certain products after hearing today’s information. Once everyone will have a chance to share, I will introduce the final activity. Students will be writing letters to their state representatives discussing their concerns for child labor, and/or their thoughts after today’s lessons. Before leaving students will fill out an exit ticket, where they will answer their thoughts on child labor, and one thing they learned today.</w:t>
      </w:r>
    </w:p>
    <w:p>
      <w:pPr>
        <w:pStyle w:val="Normal"/>
        <w:autoSpaceDE w:val="false"/>
        <w:spacing w:lineRule="auto" w:line="240" w:before="0" w:after="0"/>
        <w:rPr/>
      </w:pPr>
      <w:r>
        <w:rPr>
          <w:rFonts w:cs="Times New Roman" w:ascii="Times New Roman" w:hAnsi="Times New Roman"/>
          <w:sz w:val="24"/>
          <w:szCs w:val="24"/>
        </w:rPr>
        <w:tab/>
        <w:t xml:space="preserve">The evidence that showed me this activity was successful in terms of student motivation and achievement was through the excitement and authenticity seen through their presentations and class discussions. It was also demonstrated through student’s letters, as well as their exit ticket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2:34:00Z</dcterms:created>
  <dc:creator>Rachel Joiner</dc:creator>
  <dc:description/>
  <dc:language>en-US</dc:language>
  <cp:lastModifiedBy>Rachel Joiner</cp:lastModifiedBy>
  <dcterms:modified xsi:type="dcterms:W3CDTF">2013-12-03T22:34:00Z</dcterms:modified>
  <cp:revision>2</cp:revision>
  <dc:subject/>
  <dc:title/>
</cp:coreProperties>
</file>